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2005965</wp:posOffset>
                </wp:positionV>
                <wp:extent cx="6121400" cy="216090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21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uestas a la sección 19 :    Al usar la fórmula de la sección 19 y reemplazar según corresponda, nos queda :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ind w:left="6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b)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21 de la págin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.2pt;margin-top:157.95pt;width:481.95pt;height:170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e :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spuestas a la sección 19 :    Al usar la fórmula de la sección 19 y reemplazar según corresponda, nos queda :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a)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ind w:left="6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b)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21 de la página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10287000</wp:posOffset>
                </wp:positionV>
                <wp:extent cx="6121400" cy="10807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08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renta y si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Llegamos al final de esta introducción a un tema por demás apasionante : el análisis matemático, muchas gracias por acompañarm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descanso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810pt;width:481.95pt;height:85.0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renta y sie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Llegamos al final de esta introducción a un tema por demás apasionante : el análisis matemático, muchas gracias por acompañarme.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descanso.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205740</wp:posOffset>
                </wp:positionV>
                <wp:extent cx="6121400" cy="144081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44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diez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jercicios :  Formar las sucesiones aritméticas con los datos siguient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)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3</w:t>
                              <w:t>d = 5</w:t>
                              <w:t>n = 8</w:t>
                              <w:t>b)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10</w:t>
                              <w:t>d = 1</w:t>
                              <w:t>n = 5</w:t>
                              <w:t>c)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0</w:t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10</w:t>
                              <w:t>d = 2</w:t>
                            </w: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spuestas en la sección 11 de la página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6.2pt;width:481.95pt;height:113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diez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jercicios :  Formar las sucesiones aritméticas con los datos siguiente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)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3</w:t>
                        <w:t>d = 5</w:t>
                        <w:t>n = 8</w:t>
                        <w:t>b)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10</w:t>
                        <w:t>d = 1</w:t>
                        <w:t>n = 5</w:t>
                        <w:t>c)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0</w:t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10</w:t>
                        <w:t>d = 2</w:t>
                      </w: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Respuestas en la sección 11 de la página 1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8846820</wp:posOffset>
                </wp:positionV>
                <wp:extent cx="6121400" cy="10807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08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renta y uno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none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 :       </w:t>
                            </w:r>
                            <w:r>
                              <w:rPr>
                                <w:kern w:val="2"/>
                                <w:u w:val="none"/>
                                <w:sz w:val="24"/>
                                <w:b w:val="false"/>
                                <w:szCs w:val="24"/>
                                <w:bCs w:val="false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spuestas de la sección 41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n el primer caso partimos de 0 y en el segundo empezamos en 2 , sin embargo en las dos series nos fuimos acercando al número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42 de la página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96.6pt;width:481.95pt;height:85.0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renta y uno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none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 :       </w:t>
                      </w:r>
                      <w:r>
                        <w:rPr>
                          <w:kern w:val="2"/>
                          <w:u w:val="none"/>
                          <w:sz w:val="24"/>
                          <w:b w:val="false"/>
                          <w:szCs w:val="24"/>
                          <w:bCs w:val="false"/>
                          <w:rFonts w:ascii="Arial" w:hAnsi="Arial" w:eastAsia="Arial" w:cs="Arial"/>
                          <w:color w:val="auto"/>
                          <w:lang w:val="es-ES_tradnl"/>
                        </w:rPr>
                        <w:t>Respuestas de la sección 41 :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n el primer caso partimos de 0 y en el segundo empezamos en 2 , sin embargo en las dos series nos fuimos acercando al número 1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42 de la página 1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margin">
                  <wp:posOffset>4526280</wp:posOffset>
                </wp:positionV>
                <wp:extent cx="6121400" cy="396113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39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rogresiones geométrica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nteriormente en las progresiones aritméticas sumábamos para encontrar los términos de la misma, ahora vamos a multiplicarlos (relacionar con la sección 12 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1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                                         (donde q es la razó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. q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Vemos que a medida que el subíndice “a” aumenta, también lo hace el exponente de “q”, pero con una unidad menos, podemos escribir la siguiente fórmul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es el primer té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es el último té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 es la cantidad de términ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q es la razón multiplic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ntes de seguir consulta tus dudas con el profesor, luego pasa a la sección 31 de la página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356.4pt;width:481.95pt;height:311.8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Progresiones geométrica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nteriormente en las progresiones aritméticas sumábamos para encontrar los términos de la misma, ahora vamos a multiplicarlos (relacionar con la sección 12 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1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                                         (donde q es la razó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. q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Vemos que a medida que el subíndice “a” aumenta, también lo hace el exponente de “q”, pero con una unidad menos, podemos escribir la siguiente fórmul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es el primer término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es el último término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 es la cantidad de términos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q es la razón multiplicativa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Antes de seguir consulta tus dudas con el profesor, luego pasa a la sección 31 de la página 1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  DE UNA SUCESION</w:t>
    </w:r>
    <w:r>
      <w:rPr>
        <w:b/>
        <w:bCs/>
      </w:rPr>
      <w:t xml:space="preserve">           pág 10 de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7:51:00Z</dcterms:created>
  <dc:creator>Carlos Alberto Lumbreras</dc:creator>
  <dc:description/>
  <dc:language>en-US</dc:language>
  <cp:lastModifiedBy>Carlos Alberto Lumbreras</cp:lastModifiedBy>
  <cp:lastPrinted>1998-04-05T05:04:00Z</cp:lastPrinted>
  <dcterms:modified xsi:type="dcterms:W3CDTF">1998-04-04T13:48:00Z</dcterms:modified>
  <cp:revision>11</cp:revision>
  <dc:subject/>
  <dc:title/>
</cp:coreProperties>
</file>